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32"/>
          <w:szCs w:val="32"/>
        </w:rPr>
        <w:t>案號：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32"/>
          <w:szCs w:val="32"/>
        </w:rPr>
        <w:t>1141001678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3"/>
      </w:tblGrid>
      <w:tr>
        <w:trPr>
          <w:trHeight w:val="1233" w:hRule="atLeast"/>
          <w:cantSplit w:val="true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color w:val="000000"/>
                <w:sz w:val="72"/>
              </w:rPr>
              <w:t>證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color w:val="000000"/>
                <w:sz w:val="72"/>
              </w:rPr>
              <w:t>件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color w:val="000000"/>
                <w:sz w:val="72"/>
              </w:rPr>
              <w:t xml:space="preserve">  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color w:val="000000"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2"/>
                <w:szCs w:val="32"/>
              </w:rPr>
              <w:t>◎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，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裝訂整齊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一、廠商資格審查表（附件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3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（一）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廠商登記或設立之證明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（二）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廠商納稅之證明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（三）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廠商信用之證明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（四）投標廠商聲明書正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(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;微軟正黑體" w:cs="標楷體;微軟正黑體" w:ascii="標楷體;微軟正黑體" w:hAnsi="標楷體;微軟正黑體"/>
                <w:color w:val="000000"/>
                <w:sz w:val="36"/>
                <w:szCs w:val="32"/>
              </w:rPr>
              <w:t>□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（五）投標廠商迴避聲明書正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(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應加蓋廠商及負責人印章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distribute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32"/>
                <w:szCs w:val="32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「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2025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台灣設計週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2"/>
                <w:szCs w:val="32"/>
              </w:rPr>
              <w:t>-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2"/>
                <w:szCs w:val="32"/>
              </w:rPr>
              <w:t>策展規劃與執行」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36"/>
        </w:rPr>
      </w:pP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微軟正黑體"/>
    <w:charset w:val="88"/>
    <w:family w:val="script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altName w:val="Microsoft JhengHei"/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;Microsoft JhengHei" w:hAnsi="微軟正黑體;Microsoft JhengHei" w:cs="微軟正黑體;Microsoft JhengHei" w:eastAsia="微軟正黑體;Microsoft JhengHei"/>
        <w:sz w:val="28"/>
        <w:szCs w:val="28"/>
      </w:rPr>
      <w:t>附件</w:t>
    </w:r>
    <w:r>
      <w:rPr>
        <w:rFonts w:eastAsia="微軟正黑體;Microsoft JhengHei" w:cs="Arial" w:ascii="微軟正黑體;Microsoft JhengHei" w:hAnsi="微軟正黑體;Microsoft JhengHei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;微軟正黑體" w:hAnsi="標楷體;微軟正黑體" w:eastAsia="標楷體;微軟正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;微軟正黑體" w:hAnsi="標楷體;微軟正黑體" w:eastAsia="標楷體;微軟正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;微軟正黑體" w:hAnsi="標楷體;微軟正黑體" w:eastAsia="標楷體;微軟正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;微軟正黑體" w:hAnsi="標楷體;微軟正黑體" w:eastAsia="標楷體;微軟正黑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;微軟正黑體" w:hAnsi="標楷體;微軟正黑體" w:eastAsia="標楷體;微軟正黑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3:00Z</dcterms:created>
  <dc:creator>chiyan</dc:creator>
  <dc:description/>
  <cp:keywords/>
  <dc:language>en-US</dc:language>
  <cp:lastModifiedBy>台灣設計研究院 財團法人</cp:lastModifiedBy>
  <cp:lastPrinted>2005-07-27T12:04:00Z</cp:lastPrinted>
  <dcterms:modified xsi:type="dcterms:W3CDTF">2025-05-20T09:39:00Z</dcterms:modified>
  <cp:revision>13</cp:revision>
  <dc:subject/>
  <dc:title>證  件  封</dc:title>
</cp:coreProperties>
</file>